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01 января 2018 г. по 31 декабря 201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ковлева Наталья Александ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Думы ЗАТО Озерный, Глава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167,7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цубиши </w:t>
            </w:r>
            <w:r>
              <w:rPr>
                <w:lang w:val="en-US"/>
              </w:rPr>
              <w:t>AS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132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8 г. по 31 декабря 2018 г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щеев Олег Анатолье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Рено-Дастер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16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486,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01 января 2018 г. по 31 декабря 201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1137"/>
        <w:gridCol w:w="1559"/>
        <w:gridCol w:w="993"/>
        <w:gridCol w:w="1137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ова Татьяна Пет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уководитель организационного отдела аппарата Думы ЗАТО Озерн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6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895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Лада XRА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1573,76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8">
    <w:name w:val="Название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basedOn w:val="Style7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32:00Z</dcterms:created>
  <dc:creator>Большой Начальник</dc:creator>
  <dc:description/>
  <cp:keywords/>
  <dc:language>en-US</dc:language>
  <cp:lastModifiedBy>USERZATO</cp:lastModifiedBy>
  <cp:lastPrinted>2018-05-03T11:52:00Z</cp:lastPrinted>
  <dcterms:modified xsi:type="dcterms:W3CDTF">2019-04-29T10:35:00Z</dcterms:modified>
  <cp:revision>7</cp:revision>
  <dc:subject/>
  <dc:title/>
</cp:coreProperties>
</file>